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Fragment tekstu do analizy. 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Władysław Reymont „Ziemia Obiecana”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pis osiedla przyfabrycznego.</w:t>
      </w:r>
    </w:p>
    <w:p>
      <w:pPr>
        <w:pStyle w:val="Normal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„</w:t>
      </w:r>
      <w:r>
        <w:rPr>
          <w:i/>
          <w:iCs/>
          <w:sz w:val="24"/>
          <w:szCs w:val="24"/>
        </w:rPr>
        <w:t xml:space="preserve">Z jednej strony z okien widoczne były podwórza domów robotniczych: od frontu szedł ogródek i widok na fabrykę, a z lewej szła tak samo jak od frontu ostatnia zamiejska ulica, nie brukowana, otoczona rowami </w:t>
        <w:br/>
        <w:t>o kilkołokciowej głębokości, nad którymi rosły stare, umierające drzewa, chylące się coraz bardziej, podmywane ściekami spływającymi z sąsiednich fabryk, a za nimi oczy leciały po wielkim kawale ziemi, pełnej dołów, kałuży gnijącej wody, zafarbowanej odpływami z blichów i apretur, stosów rumowisk i śmieci, jakie tutaj wywożono z miasta, rozwalonych pieców cegielnianych, grup drzew poschniętych, śladów zagonów, kup gliny pozostawionej od jesieni, domków skleconych z desek i małych fabryczek pod samym lasem szajblerowskim, co swoją zdrową czerwonością i martwymi, twardymi konturami raziły wprost oczy.”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ładysław Reymont „Ziemia Obiecana”</w:t>
      </w:r>
    </w:p>
    <w:p>
      <w:pPr>
        <w:pStyle w:val="Normal"/>
        <w:spacing w:before="0" w:after="20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IndentChar">
    <w:name w:val="Body Text Indent Char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21:31:00Z</dcterms:created>
  <dc:creator>mpletnia</dc:creator>
  <dc:description/>
  <dc:language>en-US</dc:language>
  <cp:lastModifiedBy>rena</cp:lastModifiedBy>
  <cp:lastPrinted>2012-09-03T10:42:00Z</cp:lastPrinted>
  <dcterms:modified xsi:type="dcterms:W3CDTF">2013-04-02T21:31:00Z</dcterms:modified>
  <cp:revision>2</cp:revision>
  <dc:subject/>
  <dc:title/>
</cp:coreProperties>
</file>